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279867034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399351652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960922762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725907400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